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77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3125" cy="172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АВО НА ИСПОЛЬЗОВАНИЕ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РБОВЫХ ПЕЧАТ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Право на  использование печати с воспроизведением изображения Государственного герба Российской Федерации,  определенное в ст. 4 Федерального конституционного закона от 25.12.2000 №2-ФКЗ «О Государственном гербе Российской Федерации», имеют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е органы государственной власт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государственные унитарные предприятия и государственные учреждения федеральной собственности (в случае указания в учредительных документах на право использования печати с воспроизведением изображения Государственного герба РФ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ы местного самоуправления поселений и муниципальных районов</w:t>
      </w:r>
      <w:r>
        <w:rPr>
          <w:iCs/>
          <w:sz w:val="32"/>
          <w:szCs w:val="32"/>
        </w:rPr>
        <w:t>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бразовательные учреждения, имеющие государственную аккредитацию, выдающие документы государственного образца о полученном образовани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- предприятия и организации, имеющие в соответствии с нормативными актами РФ государственный статус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9:00Z</dcterms:created>
  <dc:creator>Olga</dc:creator>
  <dc:description/>
  <cp:keywords/>
  <dc:language>en-US</dc:language>
  <cp:lastModifiedBy>Некрасова Калерия</cp:lastModifiedBy>
  <cp:lastPrinted>2011-09-30T13:18:00Z</cp:lastPrinted>
  <dcterms:modified xsi:type="dcterms:W3CDTF">2025-02-18T06:51:00Z</dcterms:modified>
  <cp:revision>6</cp:revision>
  <dc:subject/>
  <dc:title/>
</cp:coreProperties>
</file>